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пожертвования денежных средств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ab/>
        <w:tab/>
        <w:tab/>
        <w:tab/>
        <w:tab/>
        <w:t xml:space="preserve">     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Место составления договора)</w:t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, именуемое в дальнейшем "Благополучатель",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, действующего на основании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Ф.И.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а, с одной стороны, и _______________________________________________, именуемое в </w:t>
      </w:r>
    </w:p>
    <w:p>
      <w:pPr>
        <w:pStyle w:val="Normal"/>
        <w:widowControl w:val="false"/>
        <w:autoSpaceDE w:val="false"/>
        <w:spacing w:lineRule="auto" w:line="360" w:before="0" w:after="0"/>
        <w:ind w:left="216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.И.О. физического лиц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м "Благотворитель", с другой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лаготворитель безвозмездно передает, а Благополучатель принимает не позднее "____" ________________ 20___ г. в качестве пожертвования принадлежащие Благотворителю на праве собственности денежные средства для ____________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left="432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цель использования денежных средств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мма составляет ____________________ руб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дача денежных средств оформляется путем подписания акта приема-передачи согласно приложению, которое является частью договора. Денежные средства считаются переданным с момента подписания указанного акта и их фактической передач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жертвованные денежные средства могут быть использованы Благополучателем только в соответствии с п. 1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сли использование пожертвованных денежных средств в соответствии с указанным Благотворителем назначением или изменение этого назначения становится вследствие изменившихся обстоятельств невозможным, оно может быть использовано по другому назначению лишь с согласия Благотвори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Использование денежных средств не в соответствии с указанным Благотворителем в п. 1 настоящего договора назначением или изменение этого назначения с нарушением правил, предусмотренных п. 4 настоящего договора, дает право Благотворителю требовать отмены пожертвова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Благополучатель обязуется обеспечить доступ Благотворителю для проверки целевого использования пожертвованных денежных средст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стоящий договор вступает в силу с момента заключения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стоящий договор составлен в двух экземплярах, по одному для каждой из сторон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  <w:r>
        <w:rPr/>
        <w:t>. Адреса, реквизиты и подписи сторон:</w:t>
      </w:r>
    </w:p>
    <w:tbl>
      <w:tblPr>
        <w:tblW w:w="6622" w:type="dxa"/>
        <w:jc w:val="left"/>
        <w:tblInd w:w="32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29"/>
        <w:gridCol w:w="3593"/>
      </w:tblGrid>
      <w:tr>
        <w:trPr>
          <w:trHeight w:val="3002" w:hRule="atLeast"/>
        </w:trPr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получател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: 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творител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: 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05:00Z</dcterms:created>
  <dc:creator>nsinelnikova</dc:creator>
  <dc:description/>
  <cp:keywords/>
  <dc:language>en-US</dc:language>
  <cp:lastModifiedBy>Elena</cp:lastModifiedBy>
  <dcterms:modified xsi:type="dcterms:W3CDTF">2013-10-29T19:05:00Z</dcterms:modified>
  <cp:revision>2</cp:revision>
  <dc:subject/>
  <dc:title>Договор пожертвования денежных средств</dc:title>
</cp:coreProperties>
</file>